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2015 года                                                                                    № 6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индикативном плане социально-экономического развития Школьненского сельского поселения Белореченского района на  2016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 2016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16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 2016 год</w:t>
      </w:r>
    </w:p>
    <w:p>
      <w:pPr>
        <w:pStyle w:val="ConsNormal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Школь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Н.В. 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USER</cp:lastModifiedBy>
  <cp:lastPrinted>2015-12-18T10:10:00Z</cp:lastPrinted>
  <dcterms:modified xsi:type="dcterms:W3CDTF">2015-12-21T14:08:00Z</dcterms:modified>
  <cp:revision>4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